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яснительная  записка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 проекту решения Совета депутатов Каратанского сельского поселения  «О бюджете Каратабанского сельского поселения на 2025 год и на плановый период 2026 и 2027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ект  решения Совета депутатов Каратабанского сельского поселения  «О бюджете Каратабанского сельского поселения  на 2025 год и на плановый период 2026 и 2027 годов» разработан в соответствии  с Бюджетным кодексом Российской Федерации, Положением о бюджетном процессе в Каратабанском сельском поселе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Формирование доходной базы  бюджета Каратабанского сельского поселения осуществляется в соответствии с нормами действующего  бюджетного и налогового законодательства Российской Федерации и Челябин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23 году, ожидаемое в 2024 году, размеры налоговых ставок и нормативы отчислений,  установленные бюджетным и налоговым законодательством. Структура доходов местного бюджета характеризуется данными, приведенными в приложении №1 к данно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обственные доходы местного бюджета характеризуются данными, приведенными в приложении № 2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ПРИБЫЛЬ, 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25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ормативное отчисление  налога на доходы физических лиц в бюджет Каратабанского  сельского поселения на 2025 год составляет – 100 000,00 рублей, на 2026 год  100 000,00 рублей, на 2027 год 100 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я поступления налога в доходах местного бюджета в 2025 году прогнозируется на уровне  0,38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диный сельскохозяйственный нало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Расчет произведен  исходя из сумм поступлений единого сельскохозяйственного налога за 2023 год, с учетом поступлений 2024 год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гнозируемые поступления  в Каратабанском сельском поселении на 2025 год составляют  10 000,00 рублей, на 2026 год  - 10 000,00 рублей, на 2027 год -10 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25 году прогнозируется на уровне  0,04 %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имущество физических лиц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гнозируемая сумма налога на 2025 год    - 280 000,00 рублей, на 2026 год 280 000,00 рублей, на 2027 год 280 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25 году прогнозируется на уровне  1,07 %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счет по земельному налогу произведен по кадастровой стоимости земельных участков с применением ставки земельного налога по нормативному акту Совета депутатов Каратаба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гнозируемые поступления  земельного налога  в Каратабанском сельском поселении на 2025 год составляют 850 000,00 рублей, на 2026 год  - 850 000,00 рублей, на 2027 год 850 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поступления налога в доходах местного бюджета в 2025 году прогнозируется на уровне 3,25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СДАЧИ В АРЕНДУ  ИМУЩЕСТВА, НАХОДЯЩЕГОСЯ В ГОСУДАРСТВЕННОЙ И МУНИЦИПАЛЬНОЙ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Арендная плата за использование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ходы, получаемые от сдачи  в аренду имущества прогнозируются на 2025 год в сумме 218 900,00 рублей, на 2026 год -218 900,00 рублей, на 2027 год 218 900,00 рублей на основании договоров арен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поступления арендной платы в доходах местного бюджета в 2025 году прогнозируется на уровне  0,84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ПРОДАЖИ МАТЕРИАЛЬНЫХ И НЕМАТЕРИАЛЬНЫХ АКТИВ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ступление в местный бюджет доходов от реализации иного имущества, находящегося в собственности поселений на 2025, 2026, 2027 годы не прогнозируетс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Межбюджетные трансферты</w:t>
      </w:r>
      <w:r>
        <w:rPr>
          <w:sz w:val="28"/>
          <w:szCs w:val="28"/>
          <w:lang w:val="ru-RU"/>
        </w:rPr>
        <w:t xml:space="preserve"> из районного бюджета  на 2025 год предусмотрены в сумме – 24 702 975 рублей 40 копеек, на 2026 год – 9 946 043 рубля 30 копеек, на 2027 год – 10 213 262 рубля 35 копе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я поступления платежей в доходах сельского поселения  в 2025 году прогнозируется на уровне  94,42 % (приложению №1)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Общий объём расходов местного бюджета на 2025 год определён  бездефицитным и соответственно составляет 26 161 875 рублей 40 копеек; на </w:t>
      </w:r>
      <w:r>
        <w:rPr>
          <w:sz w:val="28"/>
          <w:szCs w:val="28"/>
          <w:lang w:val="ru-RU"/>
        </w:rPr>
        <w:t>2026 год -   11 119 819 рублей 70 копеек, в т.ч. условно утвержденные 285 123 рубля 60 копеек, на 2027 год -  11 088 554 рубля 25 копеек, в т.ч. условно утвержденные 583 608 рублей 10 копеек 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казатели объёмов финансирования по отдельным направлениям, утверждённые на 2025 год, являются базовыми для планирования и  сравнения бюджетных показателей. Согласно приложению № 4</w:t>
      </w:r>
    </w:p>
    <w:p>
      <w:pPr>
        <w:pStyle w:val="Normal"/>
        <w:ind w:firstLine="60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553" w:hanging="0"/>
        <w:jc w:val="center"/>
        <w:rPr>
          <w:b/>
          <w:b/>
          <w:bCs/>
          <w:sz w:val="32"/>
          <w:szCs w:val="30"/>
          <w:lang w:val="ru-RU"/>
        </w:rPr>
      </w:pPr>
      <w:r>
        <w:rPr>
          <w:b/>
          <w:bCs/>
          <w:sz w:val="32"/>
          <w:szCs w:val="30"/>
          <w:lang w:val="ru-RU"/>
        </w:rPr>
        <w:t>Раздел «Общегосударственные вопросы»</w:t>
      </w:r>
    </w:p>
    <w:p>
      <w:pPr>
        <w:pStyle w:val="Normal"/>
        <w:jc w:val="both"/>
        <w:rPr/>
      </w:pPr>
      <w:r>
        <w:rPr>
          <w:bCs/>
          <w:sz w:val="28"/>
          <w:szCs w:val="30"/>
          <w:lang w:val="ru-RU"/>
        </w:rPr>
        <w:t xml:space="preserve">       </w:t>
      </w:r>
      <w:r>
        <w:rPr>
          <w:bCs/>
          <w:sz w:val="28"/>
          <w:szCs w:val="30"/>
          <w:lang w:val="ru-RU"/>
        </w:rPr>
        <w:t xml:space="preserve">Расходные обязательства поселения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Решением Совета  депутатов </w:t>
      </w:r>
      <w:r>
        <w:rPr>
          <w:sz w:val="28"/>
          <w:szCs w:val="28"/>
          <w:lang w:val="ru-RU"/>
        </w:rPr>
        <w:t>Каратабанского</w:t>
      </w:r>
      <w:r>
        <w:rPr>
          <w:bCs/>
          <w:sz w:val="28"/>
          <w:szCs w:val="28"/>
          <w:lang w:val="ru-RU"/>
        </w:rPr>
        <w:t xml:space="preserve"> сельского поселения от 13 февраля 2010г № 02 «Об оплате труда  депутатов, выборных должностных лиц местного самоуправления, осуществляющих свои полномочия на постоянной основе и муниципальных служащих Каратабанского сельского поселения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становлением главы Каратабанского сельского поселения  от 16 ноября 2005 № 94а «Об установлении расходных обязательств Каратабанского сельского поселения  и об утверждении реестра расходных обязательств» в сфере содержания аппарата управления администрации Каратабанского сельского поселения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 xml:space="preserve">       </w:t>
      </w:r>
      <w:r>
        <w:rPr>
          <w:bCs/>
          <w:sz w:val="28"/>
          <w:szCs w:val="30"/>
          <w:lang w:val="ru-RU"/>
        </w:rPr>
        <w:t>Бюджетные ассигнования по разделу «Общегосударственные вопросы» характеризуются следующими данными:</w:t>
      </w:r>
    </w:p>
    <w:p>
      <w:pPr>
        <w:pStyle w:val="Normal"/>
        <w:ind w:firstLine="567"/>
        <w:jc w:val="right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 xml:space="preserve">   </w:t>
      </w:r>
      <w:r>
        <w:rPr>
          <w:bCs/>
          <w:sz w:val="28"/>
          <w:szCs w:val="30"/>
          <w:lang w:val="ru-RU"/>
        </w:rPr>
        <w:t>рублей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248"/>
        <w:gridCol w:w="1418"/>
        <w:gridCol w:w="1276"/>
        <w:gridCol w:w="1134"/>
        <w:gridCol w:w="1275"/>
        <w:gridCol w:w="1026"/>
      </w:tblGrid>
      <w:tr>
        <w:trPr>
          <w:trHeight w:val="697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аздел,  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7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16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16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1603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16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50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6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7632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314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646092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9,9</w:t>
            </w:r>
          </w:p>
        </w:tc>
      </w:tr>
      <w:tr>
        <w:trPr>
          <w:trHeight w:val="109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5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5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549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76569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4829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97618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4,7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оставе бюджетных ассигнований на 2025 и плановые 2026-2027 годов  предусмотрены расходы по следующим направлениям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о подразделам 0102, 0103 и 0104 бюджетные ассигнования предусмотрены на обеспечение деятельности Главы Каратабанского сельского поселения, Председателя Совета депутатов Каратабанского сельского поселения и аппарата администрации поселения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о подразделу 0106 бюджетные ассигнования предусмотрены на обеспечение деятельности финансовых органов Каратабанского сельского поселения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>Раздел «Национальная оборона»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Бюджетные ассигнования по разделу характеризуются следующими данными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lang w:val="ru-RU"/>
        </w:rPr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1276"/>
        <w:gridCol w:w="992"/>
        <w:gridCol w:w="1559"/>
        <w:gridCol w:w="851"/>
      </w:tblGrid>
      <w:tr>
        <w:trPr>
          <w:trHeight w:val="121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0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9 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66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3 8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0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9 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66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3 8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,6</w:t>
            </w:r>
          </w:p>
        </w:tc>
      </w:tr>
    </w:tbl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Бюджетные ассигнования по данному разделу предусмотрены на осуществление полномочий по первичному воинскому учета органами местного самоуправления поселений, муниципальных и городских округов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здел» 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юджетные ассигнования по разделу характеризуются следующими данными: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lang w:val="ru-RU"/>
        </w:rPr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418"/>
        <w:gridCol w:w="1276"/>
        <w:gridCol w:w="1134"/>
        <w:gridCol w:w="1275"/>
        <w:gridCol w:w="993"/>
      </w:tblGrid>
      <w:tr>
        <w:trPr>
          <w:trHeight w:val="76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1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Постановление Главы Каратабанского  сельского поселения  от 16.11.2005 года  № </w:t>
      </w:r>
      <w:r>
        <w:rPr>
          <w:bCs/>
          <w:sz w:val="28"/>
          <w:szCs w:val="28"/>
          <w:lang w:val="ru-RU"/>
        </w:rPr>
        <w:t xml:space="preserve">94а «Об установлении расходных обязательств Каратабанского сельского поселения  и об утверждении реестра расходных обязательств» </w:t>
      </w:r>
      <w:r>
        <w:rPr>
          <w:bCs/>
          <w:color w:val="000000"/>
          <w:sz w:val="28"/>
          <w:szCs w:val="28"/>
          <w:lang w:val="ru-RU"/>
        </w:rPr>
        <w:t xml:space="preserve">в сфере противопожарной безопасности населения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 разделу 0310 предусмотрены бюджетные ассигнования на обеспечение расходов по содержанию добровольной пожарной охраны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0"/>
          <w:lang w:val="ru-RU"/>
        </w:rPr>
      </w:pPr>
      <w:r>
        <w:rPr>
          <w:b/>
          <w:bCs/>
          <w:color w:val="000000"/>
          <w:sz w:val="28"/>
          <w:szCs w:val="30"/>
          <w:lang w:val="ru-RU"/>
        </w:rPr>
        <w:t>Раздел «Национальная экономика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34"/>
        <w:gridCol w:w="1378"/>
        <w:gridCol w:w="1242"/>
        <w:gridCol w:w="1103"/>
        <w:gridCol w:w="1241"/>
        <w:gridCol w:w="919"/>
      </w:tblGrid>
      <w:tr>
        <w:trPr>
          <w:trHeight w:val="575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40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40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9109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6768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738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4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19109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6768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0738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,3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данному разделу предусмотрены на содержание автомобильных дорог и инженерных сооружений на них в границах поселения, согласно порядка формирования и использования бюджетных ассигнований дорожного фонд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здел «Жилищно-коммунальное хозяйство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14"/>
        <w:gridCol w:w="1378"/>
        <w:gridCol w:w="1242"/>
        <w:gridCol w:w="965"/>
        <w:gridCol w:w="1465"/>
        <w:gridCol w:w="832"/>
      </w:tblGrid>
      <w:tr>
        <w:trPr>
          <w:trHeight w:val="57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40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5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14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142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142,00</w:t>
            </w:r>
          </w:p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50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Благоустройств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2321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232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2321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5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046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0463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50463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,8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 w:val="28"/>
          <w:szCs w:val="30"/>
          <w:lang w:val="ru-RU"/>
        </w:rPr>
      </w:pPr>
      <w:r>
        <w:rPr>
          <w:bCs/>
          <w:color w:val="FF0000"/>
          <w:sz w:val="28"/>
          <w:szCs w:val="3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 разделу 0502 предусмотрены бюджетные ассигнования  на обеспечение расходов по поддержке  жилищно-коммунального хозяйства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30"/>
          <w:lang w:val="ru-RU"/>
        </w:rPr>
        <w:t>По подразделу 0503 предусмотрены бюджетные ассигнования на прочие мероприятия, а именно обеспечение расходов  по уличному освещению и по организации ритуальных услуг и содержание мест захоронения в границах поселения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0"/>
          <w:lang w:val="ru-RU"/>
        </w:rPr>
      </w:pPr>
      <w:r>
        <w:rPr>
          <w:b/>
          <w:bCs/>
          <w:color w:val="000000"/>
          <w:sz w:val="28"/>
          <w:szCs w:val="30"/>
          <w:lang w:val="ru-RU"/>
        </w:rPr>
        <w:t>Раздел «Охрана окружающей среды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 xml:space="preserve"> </w:t>
      </w:r>
      <w:r>
        <w:rPr/>
        <w:t xml:space="preserve"> </w:t>
      </w:r>
      <w:r>
        <w:rPr/>
        <w:t>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14"/>
        <w:gridCol w:w="1378"/>
        <w:gridCol w:w="1242"/>
        <w:gridCol w:w="965"/>
        <w:gridCol w:w="1516"/>
        <w:gridCol w:w="781"/>
      </w:tblGrid>
      <w:tr>
        <w:trPr>
          <w:trHeight w:val="57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40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60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охраны окружающей среды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 30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 305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 305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6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Охрана окружающей сре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4 30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4 305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4 305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данному разделу предусмотрены на участие в организации деятельности но накоплению (в том числе раздельному накоплению) и транспортированию твердых коммунальных отходов в Каратабанском сельском поселении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30"/>
          <w:lang w:val="ru-RU"/>
        </w:rPr>
      </w:pPr>
      <w:r>
        <w:rPr>
          <w:b/>
          <w:bCs/>
          <w:color w:val="000000"/>
          <w:sz w:val="28"/>
          <w:szCs w:val="30"/>
          <w:lang w:val="ru-RU"/>
        </w:rPr>
        <w:t>Раздел «Образование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986"/>
        <w:gridCol w:w="1384"/>
        <w:gridCol w:w="1250"/>
        <w:gridCol w:w="1106"/>
        <w:gridCol w:w="1248"/>
        <w:gridCol w:w="971"/>
      </w:tblGrid>
      <w:tr>
        <w:trPr>
          <w:trHeight w:val="575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51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70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олодежная поли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7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ра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 w:val="28"/>
          <w:szCs w:val="30"/>
          <w:lang w:val="ru-RU"/>
        </w:rPr>
      </w:pPr>
      <w:r>
        <w:rPr>
          <w:bCs/>
          <w:color w:val="FF0000"/>
          <w:sz w:val="28"/>
          <w:szCs w:val="30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30"/>
          <w:lang w:val="ru-RU"/>
        </w:rPr>
        <w:t xml:space="preserve">Расходные обязательства 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 xml:space="preserve">постановлением Главы Каратабанского сельского поселения  от </w:t>
      </w:r>
      <w:r>
        <w:rPr>
          <w:bCs/>
          <w:color w:val="000000"/>
          <w:sz w:val="28"/>
          <w:szCs w:val="28"/>
          <w:lang w:val="ru-RU"/>
        </w:rPr>
        <w:t xml:space="preserve"> 16.11.  2005 года  № </w:t>
      </w:r>
      <w:r>
        <w:rPr>
          <w:bCs/>
          <w:sz w:val="28"/>
          <w:szCs w:val="28"/>
          <w:lang w:val="ru-RU"/>
        </w:rPr>
        <w:t xml:space="preserve">94а «Об установлении расходных обязательств Каратабанского сельского поселения  и об утверждении реестра расходных обязательств» </w:t>
      </w:r>
      <w:r>
        <w:rPr>
          <w:bCs/>
          <w:sz w:val="28"/>
          <w:szCs w:val="30"/>
          <w:lang w:val="ru-RU"/>
        </w:rPr>
        <w:t>в сфере устройства на работу несовершеннолетних граждан, в летний период»;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Раздел «Культура, кинематография»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Расходы по разделу направлены на содержание  пяти  сельских клубов и по четырем сельским библиотекам.  </w:t>
      </w:r>
      <w:r>
        <w:rPr>
          <w:color w:val="000000"/>
          <w:sz w:val="28"/>
          <w:lang w:val="ru-RU"/>
        </w:rPr>
        <w:t xml:space="preserve">                                                                             </w:t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lang w:val="ru-RU"/>
        </w:rPr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11"/>
        <w:gridCol w:w="1481"/>
        <w:gridCol w:w="1356"/>
        <w:gridCol w:w="1098"/>
        <w:gridCol w:w="1356"/>
        <w:gridCol w:w="980"/>
      </w:tblGrid>
      <w:tr>
        <w:trPr>
          <w:trHeight w:val="139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5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80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иблиоте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600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600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600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80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луб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86500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0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80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ультура,           кинематография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8541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676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676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аздел «Социальная политика»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32"/>
          <w:szCs w:val="30"/>
          <w:lang w:val="ru-RU"/>
        </w:rPr>
        <w:t xml:space="preserve"> </w:t>
      </w: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1276"/>
        <w:gridCol w:w="992"/>
        <w:gridCol w:w="1559"/>
        <w:gridCol w:w="851"/>
      </w:tblGrid>
      <w:tr>
        <w:trPr>
          <w:trHeight w:val="8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.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9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1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735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,0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1 9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01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735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4,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разделу направлены на осуществление мер социальной поддержки граждан работающих и проживающих в сельских населенных пунктах и рабочих поселках Челябинской области и на выплаты доплаты к пенсиям государственных служащих субъектов РФ и муниципальных служащих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здел «Физическая культура и спорт»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32"/>
          <w:szCs w:val="30"/>
          <w:lang w:val="ru-RU"/>
        </w:rPr>
        <w:t xml:space="preserve"> </w:t>
      </w: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1276"/>
        <w:gridCol w:w="992"/>
        <w:gridCol w:w="1559"/>
        <w:gridCol w:w="851"/>
      </w:tblGrid>
      <w:tr>
        <w:trPr>
          <w:trHeight w:val="91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г.</w:t>
            </w:r>
          </w:p>
        </w:tc>
      </w:tr>
      <w:tr>
        <w:trPr>
          <w:trHeight w:val="4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Физическая культура</w:t>
            </w:r>
            <w:r>
              <w:rPr>
                <w:b/>
                <w:lang w:val="ru-RU"/>
              </w:rPr>
              <w:t xml:space="preserve"> и спорт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разделу направлены на развитие физической культуры и массового спорта в Каратабанском сельском поселе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При распределении предельного объема принимаемых обязательств, следует предусмотреть реализацию мероприятий в соответствующих сферах преимущественно в рамках муниципальных программ. В местном бюджете предусмотрено финансирование муниципальных программ с объемом финансирования на 2025г. в сумме 25 516 347 рублей 40 копеек, на 2026 г. в сумме 10 698 717 рублей 40 копеек и на 2027 г. в сумме 10 653 065 рублей 90 копеек, согласно приложения № 5 к пояснительной записк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077" w:footer="1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06:00Z</dcterms:created>
  <dc:creator>User</dc:creator>
  <dc:description/>
  <cp:keywords/>
  <dc:language>en-US</dc:language>
  <cp:lastModifiedBy>Каратабан</cp:lastModifiedBy>
  <cp:lastPrinted>2024-11-14T14:33:00Z</cp:lastPrinted>
  <dcterms:modified xsi:type="dcterms:W3CDTF">2024-11-14T09:33:00Z</dcterms:modified>
  <cp:revision>162</cp:revision>
  <dc:subject/>
  <dc:title>Пояснительная  записка  </dc:title>
</cp:coreProperties>
</file>